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36"/>
          <w:szCs w:val="3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ПРОГРАММа  учебной 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СНОВЫ ЭКОНОМ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ap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aps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ap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aps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ap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aps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ap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aps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учебной дисциплины разработана на основе Федерального государственного образовательного стандарта (далее – ФГОС) по профессиям  среднего профессионального образования (далее СПО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01.05 «Сварщик (электросварочные и газосварочные работы)»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разработчик:  государственное бюджетное профессиональное образовательное учреждение «Златоустовский индустриальный колледж им. П.П. Аносова»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чик: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аврентьева Анна Валерьевна, преподаватель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 xml:space="preserve">       </w:t>
        <w:tab/>
        <w:tab/>
        <w:t>СОГЛАСОВАНО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</w:t>
      </w:r>
    </w:p>
    <w:p>
      <w:pPr>
        <w:pStyle w:val="Normal"/>
        <w:spacing w:lineRule="atLeast" w:line="20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в. отделением ПКРС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 ____________Тимкина Т.П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 xml:space="preserve">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403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спорт программы учебной дисципли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83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83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451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реализации программы учебной дисципли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83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83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30" w:after="30"/>
        <w:ind w:firstLine="360"/>
        <w:jc w:val="center"/>
        <w:outlineLvl w:val="0"/>
        <w:rPr>
          <w:rFonts w:ascii="Arial" w:hAnsi="Arial" w:eastAsia="Times New Roman" w:cs="Arial"/>
          <w:bCs/>
          <w:i/>
          <w:i/>
          <w:color w:val="FF6600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i/>
          <w:color w:val="FF6600"/>
          <w:kern w:val="2"/>
          <w:sz w:val="26"/>
          <w:szCs w:val="26"/>
          <w:lang w:eastAsia="ru-RU"/>
        </w:rPr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30" w:after="30"/>
        <w:ind w:firstLine="360"/>
        <w:jc w:val="center"/>
        <w:outlineLvl w:val="0"/>
        <w:rPr>
          <w:rFonts w:ascii="Times New Roman" w:hAnsi="Times New Roman" w:eastAsia="Times New Roman" w:cs="Times New Roman"/>
          <w:bCs/>
          <w:i/>
          <w:i/>
          <w:color w:val="FF66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FF6600"/>
          <w:kern w:val="2"/>
          <w:sz w:val="26"/>
          <w:szCs w:val="26"/>
          <w:lang w:eastAsia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360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360"/>
        <w:jc w:val="center"/>
        <w:rPr>
          <w:rFonts w:ascii="Times New Roman" w:hAnsi="Times New Roman" w:eastAsia="Times New Roman" w:cs="Times New Roman"/>
          <w:bCs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6"/>
          <w:szCs w:val="26"/>
          <w:lang w:eastAsia="ru-RU"/>
        </w:rPr>
      </w:r>
      <w:r>
        <w:br w:type="page"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sz w:val="24"/>
          <w:szCs w:val="24"/>
          <w:u w:val="single"/>
          <w:lang w:eastAsia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1. паспорт ПРОГРАММЫ 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сновы экономики»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185"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. Область применения программ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</w:tabs>
        <w:suppressAutoHyphens w:val="tru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учебной дисциплины «Основы экономики» является частью основной профессиональной образовательной программы в соответствии с ФГОС по профессиям СПО в  профессиональной подготовке квалифицированных рабочих (служащих):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</w:tabs>
        <w:suppressAutoHyphens w:val="tru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01.05 «Сварщик (электросварочные и газосварочные работы)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ая дисциплина «Основы экономики» входит в общепрофессиональные дисциплины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5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освоения дисциплины обучающийся долже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уметь: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находить и использовать экономическую информацию в целях обеспечения собственной конкурентоспособности на рынке труд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освоения дисциплины обучающийся долже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знать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643" w:right="480" w:hanging="360"/>
        <w:contextualSpacing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бщие принципы организации производственного и технологического процесса</w:t>
      </w:r>
      <w:r>
        <w:rPr>
          <w:rFonts w:cs="Times New Roman" w:ascii="Times New Roman" w:hAnsi="Times New Roman"/>
          <w:spacing w:val="-4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643" w:right="-88" w:hanging="360"/>
        <w:contextualSpacing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механизмы ценообразования на продукцию, формы оплаты труда в современных условиях</w:t>
      </w:r>
      <w:r>
        <w:rPr>
          <w:rFonts w:cs="Times New Roman" w:ascii="Times New Roman" w:hAnsi="Times New Roman"/>
          <w:spacing w:val="-4"/>
          <w:sz w:val="24"/>
          <w:szCs w:val="24"/>
        </w:rPr>
        <w:t>;</w:t>
      </w: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643" w:right="54" w:hanging="36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цели и задачи структурного подразделения, структуру организации, основы экономических знаний, необходимых в отрасли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240" w:before="0" w:after="0"/>
        <w:ind w:right="54" w:hanging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8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4. Количество часов на освоение учебной дисциплины: </w:t>
      </w:r>
    </w:p>
    <w:p>
      <w:pPr>
        <w:pStyle w:val="Normal"/>
        <w:shd w:fill="FFFFFF" w:val="clear"/>
        <w:spacing w:before="0" w:after="0"/>
        <w:ind w:right="48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ксимальная учебная нагрузка студента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48</w:t>
      </w:r>
      <w:r>
        <w:rPr>
          <w:rFonts w:eastAsia="Times New Roman" w:cs="Times New Roman" w:ascii="Times New Roman" w:hAnsi="Times New Roman"/>
          <w:color w:val="80008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ов, в том числе: </w:t>
      </w:r>
    </w:p>
    <w:p>
      <w:pPr>
        <w:pStyle w:val="Normal"/>
        <w:shd w:fill="FFFFFF" w:val="clear"/>
        <w:spacing w:before="0" w:after="0"/>
        <w:ind w:right="48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бязательная аудиторная учебная нагрузк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3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а;</w:t>
      </w:r>
    </w:p>
    <w:p>
      <w:pPr>
        <w:pStyle w:val="Normal"/>
        <w:shd w:fill="FFFFFF" w:val="clear"/>
        <w:spacing w:before="0" w:after="0"/>
        <w:ind w:right="48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амостоятельная работ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асов.</w:t>
      </w:r>
    </w:p>
    <w:p>
      <w:pPr>
        <w:pStyle w:val="Normal"/>
        <w:shd w:fill="FFFFFF" w:val="clear"/>
        <w:spacing w:lineRule="auto" w:line="240" w:before="0" w:after="0"/>
        <w:ind w:right="4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Результатом освоения программы учебной дисциплины является формирование профессиональных (ПК) и общих (ОК) компетенци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0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экономические знания в конкретных производственных ситуация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итать чертежи средней сложности и сложных сварных металлоконструкц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технико-экономические показатели в пределах выполняемой профессиональной деятель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hd w:fill="FFFFFF" w:val="clear"/>
              <w:spacing w:before="280" w:after="0"/>
              <w:rPr/>
            </w:pPr>
            <w:r>
              <w:rPr>
                <w:rStyle w:val="S3"/>
                <w:color w:val="000000"/>
              </w:rPr>
              <w:t>Понимать сущность и социальную значимость будущей профессии, проявлять к ней устойчивый интерес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hd w:fill="FFFFFF" w:val="clear"/>
              <w:spacing w:before="280" w:after="0"/>
              <w:rPr/>
            </w:pPr>
            <w:r>
              <w:rPr>
                <w:rStyle w:val="S3"/>
                <w:color w:val="000000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hd w:fill="FFFFFF" w:val="clear"/>
              <w:spacing w:before="280" w:after="0"/>
              <w:rPr/>
            </w:pPr>
            <w:r>
              <w:rPr>
                <w:rStyle w:val="S3"/>
                <w:color w:val="000000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hd w:fill="FFFFFF" w:val="clear"/>
              <w:spacing w:before="280" w:after="0"/>
              <w:rPr/>
            </w:pPr>
            <w:r>
              <w:rPr>
                <w:rStyle w:val="S3"/>
                <w:color w:val="000000"/>
              </w:rPr>
              <w:t>Исполнять воинскую обязанность, в том числе с применением полученных профессиональных знаний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Style w:val="S3"/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2269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ксимальная учебная нагрузка (всего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овая работа (проект)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если предусмотрено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егося (всего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ая работа над курсовой работой (проектом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если предусмотрено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рефератов на темы по выбо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рефератов с презентацией на темы по выбо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работ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Итоговая аттестация в форме дифференцированного зачета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080" w:right="849" w:gutter="0" w:header="0" w:top="539" w:footer="708" w:bottom="899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2.2.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тический план и содержание учебной дисциплины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ы экономики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caps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caps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caps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caps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caps/>
          <w:sz w:val="8"/>
          <w:szCs w:val="8"/>
          <w:lang w:eastAsia="ru-RU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456"/>
        <w:gridCol w:w="9"/>
        <w:gridCol w:w="12"/>
        <w:gridCol w:w="9027"/>
        <w:gridCol w:w="1734"/>
        <w:gridCol w:w="1528"/>
      </w:tblGrid>
      <w:tr>
        <w:trPr>
          <w:trHeight w:val="23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разделов и тем</w:t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 xml:space="preserve"> (если предусмотрены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м час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кономика и экономическая нау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щественное производство и его экономические результаты </w:t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17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лючевые элементы производст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изводственные возможности общества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аборатор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ое занятие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 студентов №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ферат на тему по выбор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требление и потребительский спрос</w:t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цепция предельной полез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изводственное потребл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щественное потребл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ый бюджет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аборатор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ие занятия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амостоятельная работа студентов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3. Экономические отношения в обществе</w:t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6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аловой продукт и национальный доход общ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кономический рост в общест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ньги: сущность и функции. Роль денег в экономике. Проблема ликвид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ятие банковской сис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щность, типы и виды инфляции. Причины и последствия инфляции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аборатор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задач по теме: «Расчет коэффициента инфляции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 студентов №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еферат на тему по выбору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ынок труда, занятость и безработиц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ынок труда. Заработная плата и стимулирование труда</w:t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рос и предложения на рынке труда. Факторы, определяющие величину спроса на наёмный труд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ятие безработица. Виды безработицы. Причины безработиц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ятие заработной платы. Организация оплаты труда. Формы оплаты труда. Поощрительные системы оплаты труда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аборатор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задач на тему: «Расчет заработной платы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амостоятельная работа студентов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</w:t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мейный бюдж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дохода, основные виды расходов семьи</w:t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емейный бюджет. Источники доходов семьи. Основные статьи расхо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бережения на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циональность потребителя и свобода выбора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аборатор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ое занятие № 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задач на тему «Расчет семейного бюджета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 студентов №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 доходов и расходов семейного бюдже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.</w:t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ыночная экономи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ыночный механизм. Собственность. Конкуренция</w:t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уговорот производства и обмена продукции в экономической системе. Рыночные структуры. Закон спроса. Закон предло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ятие «Предприятие (фирма)», основные признаки. Структура целей организации. Организационно-правовые формы предприя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ятие собственности и ее формы: государственная, муниципальная, частн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куренция и ее виды. Антимонопольная политика государства.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аборатор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ое занятие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 студентов №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еферат с презентацией на тему по выбору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изводство. Производительность труда. Издержки. Выручка </w:t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  <w:tab w:val="center" w:pos="75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изводственная структура. Производственный и технологический  процесс. Производственный цикл. Основные формы организации производ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ной и оборотный капитал. Оборотные средства. Материально-технические и социально-экономические факто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держки и себестоимость продукции. Классификация издержек. Сметы затрат. Факторы, влияющие на себестоим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нообразование. Понятие цены, ее виды. Функции цены. Доход предприятия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аборатор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 № 5,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задач по темам: «Расчет издержек предприятия», «Расчет прибыли организации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амостоятельная работа студентов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мерная тематика курсовой работы (проекта)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если предусмотрены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 обучающихся над курсовой работой (проектом)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(если предусмотрены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фференцированный зач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caps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caps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caps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caps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caps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539" w:right="1134" w:gutter="0" w:header="0" w:top="851" w:footer="43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– продуктивный (планирование и самостоятельное выполнение деятельности, решение проблем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3. условия реализации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бный кабинет «Экономики отрасли, менеджмента и правового обеспечения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садочные места по количеству студентов - 26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информационно-коммуникативные сре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библиотечный фон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компьютеризированное рабочее место студента - 9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автоматизированное рабочее место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ные источники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57" w:hanging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Гомола А.И. Экономика, изд. «Академия», М., 2017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ополнительные источники: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57" w:hanging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Липсиц И.В. Экономика, изд. «Вита – Пресс», М., 2007. Аристер Н.И.,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57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Соколова С.В. Основы экономики, «Академия», М., 2006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57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Фрейнкман С.Ю. Экономика и бизнес, начальный курс: учебное пособие для учащихся для учащихся 10-11 классов, «Начала – Пресс», М., 2005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57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 Толковый словарь предпринимателя, изд. «Финансы и статистика», М., 2006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57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 Райзберг Б.А. Основы экономики, учебное пособие, М., 2005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нет-ресур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uchebnik.biz/book/477-osnovy-yekonomiki.html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en-US" w:eastAsia="ru-RU"/>
        </w:rPr>
        <w:t>4. 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val="en-US"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освоенные умения, усвоенные знан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ние определять уровень спроса и предложения на различные товары и услуги в области сварочного производ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м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ть экономически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ние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считывать прибыль предприятия и определять рентабельность пред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ние ключевых элементов производства и факторов современного производ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ние общих принципов организации производственного и технологического процес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нание механизмов ценообразования на продукцию, формы оплаты труда в современных услови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ние целей и задач структурного подразделения, структуры организации, основы экономических знаний, необходимых в отрас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фференцированный за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фференцированный за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исциплине «Основы эконом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профе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01.05 «Сварщик (электросварочные и газосварочные работы)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назначен для оценки результатов освоения учебной дисциплины в рамках формирования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наний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х принципов организации производственного и технологического процес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ханизмов ценообразования на продукцию, формы оплаты труда в современных условия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й и задачи структурного подразделения, структуры организации, основ экономических знаний, необходимых в отрасл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  <w:t>уме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находить и использовать экономическую информацию в целях обеспечения собственной конкурентоспособности на рынке труд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Дифференцированный зачет проводится в вид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стовых заданий. Тестовые задания представлены в 2 вариантах. В каждом варианте  3 задания,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1 задание содержит 11 вопросов – выбор правильного ответа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2 задание содержит 4 понятия, на которые студенты должны написать определ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3 задание предполагает определение соответствия между понятиями и их значением (7 понятий – 7 значений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еоретические вопрос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такое экономик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акие функции выполняет экономик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Что такое предпринимательство и предприят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Что такое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езработица и ее ти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5. Что такое инфляция и ее тип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Что предполагает закон спрос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7. Что предполагает закон предложения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8. Что такое р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 xml:space="preserve">ынок труда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9. Что такое заработная пла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10. Назовите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методы государственного регулирования экономи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 xml:space="preserve">1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акие внешние признаки инфляции в экономике Вы знае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2. Что представляет собой процесс ценообразова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3. Что представляет собой цена товар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4. Перечислите этапы организации собственного д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5. Что представляет собой прибыл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6. Что называют рентабельностью производств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ритерии оценивания зада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Задание 1 предполагает выбор правильного ответа на предложенные вопросы теста 1-го уровня (всего 11 вопросов). За каждый правильный ответ начисляется 1(один) балл, за неправильный ответ – 0,5 балл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Задание 2 предполагает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написание определений на 4 заданных понятия,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что соответствует тесту 2-го уровня (4 определений). За каждый правильный ответ начисляется 1 (один) балл, за неправильный ответ – 0,5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  <w:t>Задание 3 предполагает определение соответствия между понятиями и их значением, что соответствует тесту 2-го уровня (7 определений). За каждый правильный ответ начисляется 1 (один) балл, за неправильный ответ – 0,5 бал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  <w:t xml:space="preserve">Результат тестового контроля называется коэффициентом усвоения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Kl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, соответственно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-  уровень усвоения, который принимает значения 0,5, 1 и определяется по формуле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00075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115" r="-6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∑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An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– количество баллов за правильные отве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∑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n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– общее количество баллов за т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  <w:t>Общее: Р = 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эффициент оценки (К) имеет следующие показат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Оценка  «отлично»                     -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K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= от 0,91 до 1</w:t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Оценка «хорошо»                       -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K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= от 0,81 до 0,9</w:t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Оценка «удовлетворительно»   -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K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= от 0,71 до 0,8</w:t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Оценка «неудовлетворительно» -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K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= ниже 0,7</w:t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4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23:00Z</dcterms:created>
  <dc:creator>Админ</dc:creator>
  <dc:description/>
  <cp:keywords/>
  <dc:language>en-US</dc:language>
  <cp:lastModifiedBy>Пользователь Windows</cp:lastModifiedBy>
  <cp:lastPrinted>2017-10-10T17:53:00Z</cp:lastPrinted>
  <dcterms:modified xsi:type="dcterms:W3CDTF">2017-10-24T20:37:00Z</dcterms:modified>
  <cp:revision>9</cp:revision>
  <dc:subject/>
  <dc:title/>
</cp:coreProperties>
</file>